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1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6.gada 18.aprīļ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05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aisnod"/>
        <w:spacing w:before="0" w:after="0"/>
        <w:rPr>
          <w:sz w:val="28"/>
          <w:szCs w:val="28"/>
        </w:rPr>
      </w:pPr>
      <w:r>
        <w:rPr>
          <w:sz w:val="28"/>
          <w:szCs w:val="28"/>
        </w:rPr>
        <w:t>Ēku tipi</w:t>
      </w:r>
    </w:p>
    <w:p>
      <w:pPr>
        <w:pStyle w:val="Naisno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  <w:gridCol w:w="161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saukum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ērvienīb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Dzīvojamās māj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100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lang w:val="lv-LV"/>
              </w:rPr>
            </w:pPr>
            <w:r>
              <w:rPr>
                <w:lang w:val="lv-LV"/>
              </w:rPr>
              <w:t>Vienģimenes un divģimeņu dzīvojamās māj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0001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ārza mājas ar kopējo platību līdz 40 m</w:t>
            </w:r>
            <w:r>
              <w:rPr>
                <w:vertAlign w:val="superscript"/>
              </w:rPr>
              <w:t>2</w:t>
            </w:r>
            <w:r>
              <w:rPr/>
              <w:t xml:space="preserve"> (ieskaitot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0001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ndividuālās dzīvojamās mājas un vasarnīcas ar koka ārsienām un dārza mājas ar platību, lielāku par 4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0001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ndividuālās dzīvojamās mājas un vasarnīcas ar mūra un mūra–koka ārsienā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0001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vīņu, rindu un atsevišķu divdzīvokļu mājas ar koka ārsienā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0001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vīņu, rindu un atsevišķu divdzīvokļu mājas ar mūra un mūra–koka ārsienā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10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Daudzdzīvokļu māj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0002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Daudzdzīvokļu mājas ar koka ārsienā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0002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Daudzdzīvokļu mājas ar mūra–koka ārsienā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0002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Daudzdzīvokļu vienstāva un divstāvu mājas ar mūra ārsienā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0002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Daudzdzīvokļu 3–5 stāvu mājas ar mūra ārsienā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0002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Daudzdzīvokļu 6–9 stāvu mājas ar mūra ārsienā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0002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Daudzdzīvokļu 10 un vairāk stāvu mājas ar mūra ārsienā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0002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Dažādu sociālo grupu kopdzīvojamās mājas (piemēram, dienesta viesnīcas un veco ļaužu pansionāti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Nedzīvojamās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200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Darījumu iestāžu un komerciāla rakstura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1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esnīcu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1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oteļu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1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ažādas īslaicīgas apmešanās ēkas, izņemot viesnīcu un moteļu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1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estorāni un citas sabiedriskās ēdināšanas ēkas, izņemot vasaras kafejnīcas, bufetes un bārus ar vaļējām verandā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nod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0001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saras kafejnīcas, bufetes un bāri ar vaļējām verandā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nod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0001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anku iestāžu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nod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0001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onferenču, biroju un projektēšanas iestāžu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nod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irdzniecības, atsevišķi novietotas veikalu un aptieku ēkas, izņemot tirdzniecības kioskus, segtos stendus un noliktav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nod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0001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irdzniecības kioski un segtie stend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nod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0001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irdzniecības noliktav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nod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0001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utomobiļu tehniskās apkopes un remonta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nod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0001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utomobiļu kopējās lietošanas degvielas uzpildes staciju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nod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0001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utomobiļu kopējās lietošanas degvielas uzpildes staciju nojume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nod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0001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dzīves pakalpojumu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nod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0001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zartspēļu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</w:tbl>
    <w:p>
      <w:pPr>
        <w:pStyle w:val="Normal"/>
        <w:rPr>
          <w:sz w:val="4"/>
          <w:lang w:val="lv-LV"/>
        </w:rPr>
      </w:pPr>
      <w:r>
        <w:br w:type="page"/>
      </w:r>
      <w:r>
        <w:rPr>
          <w:sz w:val="4"/>
          <w:lang w:val="lv-LV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  <w:gridCol w:w="161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0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Sabiedriskās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2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lsts un pašvaldību administratīvās, tiesu un muitas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2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uitas nojume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2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irmsskolas vecuma bērnu iestāžu paēnas nojume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2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inoteātri, mūzikas, deju un citu plašizklaides pasākumu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2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Cirka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2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pjumtas vasaras estrāde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2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ooloģisko un botānisko dārzu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2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eātri, koncertzāles, klubi un tautas nam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2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uzeji, arhīvi un bibliot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zglītības un zinātniskās pētniecības iestāžu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2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Hidrometeoroloģiskās un aeroloģiskās stacij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2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Ārstniecības un veselības aprūpes iestāžu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2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porta ēkas, izņemot piepūšamās angāra tipa sporta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2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iepūšamās angāra tipa sporta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2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ulta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2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Ugunsdzēsības posteņu un depo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2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oda izciešanas iestāžu ēkas, aizsardzības spēku, policijas un ugunsdzēsības dienestu ēkas un kazarm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00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ūpniecības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3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ūdras ieguves un apstrādes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3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ārtikas un kombinētās lopbarības ražošanas un pārstrādes ēkas un elevator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3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ekstilizstrādājumu, apģērbu un ādas izstrādājumu ražošanas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3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okapstrādes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3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Celulozes un papīra ražošanas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3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oligrāfijas un kinofilmu uzņemšanas uzņēmumu ražošanas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3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Farmaceitisko, medicīnisko un ķīmisko izstrādājumu ražošanas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3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ūvmateriālu un sanitārtehnisko iekārtu ražošanas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3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etāla izstrādājumu, mašīnu un iekārtu ražošanas un remonta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3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āzapgādes uzņēmumu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3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ūpniecības, transporta un citu uzņēmumu noliktavas, izņemot lauksaimniecības un tirdzniecības noliktav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3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ažādu uzņēmumu saldētavu ēkas, izņemot lauksaimniecības saldētav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3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ažādu ražošanas uzņēmumu nojumes, izņemot lauksaimniecības nojume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3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ertikālie cilindriskie virszemes rezervuāri (ar tilpumu 5000 m</w:t>
            </w:r>
            <w:r>
              <w:rPr>
                <w:vertAlign w:val="superscript"/>
              </w:rPr>
              <w:t>3</w:t>
            </w:r>
            <w:r>
              <w:rPr/>
              <w:t xml:space="preserve"> un vairāk) amonjaka, naftas, šķidro ķīmisko un naftas produktu uzglabāšanai, būvēti līdz 1995.gadam (ieskaitot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3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ertikālie cilindriskie virszemes rezervuāri (ar kupolveida jumta konstrukciju un tilpumu 5000 m</w:t>
            </w:r>
            <w:r>
              <w:rPr>
                <w:vertAlign w:val="superscript"/>
              </w:rPr>
              <w:t>3</w:t>
            </w:r>
            <w:r>
              <w:rPr/>
              <w:t xml:space="preserve"> un vairāk) amonjaka, naftas, šķidro ķīmisko un naftas produktu uzglabāšanai, būvēti pēc 1995.gad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  <w:gridCol w:w="161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00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auksaimniecības, mežsaimniecības, ūdenssaimniecības, zvejniecības un zivsaimniecības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4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uksaimnieciskās ražošanas produkcijas noliktavas un glabātavas, izņemot arkveida un angārveida noliktavas un glabātav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4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uksaimniecības šķūņ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4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agrabi ar kopējo platību, lielāku par 4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4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uksaimniecības nojume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4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uksaimniecības arkveida un angārveida noliktavas un glabātav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4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uksaimniecības nozares uzņēmumu saldētavas un leduspagrab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4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ūtis ar kopējo platību, lielāku par 60 m</w:t>
            </w:r>
            <w:r>
              <w:rPr>
                <w:vertAlign w:val="superscript"/>
              </w:rPr>
              <w:t>2</w:t>
            </w:r>
            <w:r>
              <w:rPr/>
              <w:t>, lopkopības, putnkopības un zvērkopības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4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tiklotas siltumnīc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4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iltumnīcas ar polietilēna plēvi apvilktām karkasa sienā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iltumnīcu apkalpes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4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raudu, sēklu, dārzeņu un augļu pirmapstrādes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4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uksaimniecības mašīnu un tehnikas garāž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4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ivsaimniecības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4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ivju audzētavu baseinu nojume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00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atiksmes un sakaru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5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utostaciju un ūdenstransporta staciju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5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ļējie autobusu pieturu paviljon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5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lēgtie autobusu pieturu paviljon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5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idostu staciju, lidmašīnu tehniskās apkopes un citas lidostu saimniecības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5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idmašīnu angār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5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zelzceļa transporta ēkas, izņemot pasažieru staciju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5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zelzceļa pasažieru staciju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5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asta, sakaru nodaļu, radiostaciju un televīzijas centru–studiju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5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elefona centrāļu un līniju pastiprināšanas punktu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utomobiļu un rūpniecībā nodarbinātās motorizētās tehnikas garāž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5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utomobiļu pazemes garāž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5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utomobiļu daudzstāvu virszemes garāž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5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eglo automobiļu garāžas ar atsevišķām bloķētām telpā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00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ženiertehniskās un energoapgādes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6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tlumāj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6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Elektroenerģijas apgādes ēkas, izņemot elektrostaciju un transformatoru staciju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6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aģistrālo naftas vadu sūkņu stacij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6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aģistrālo gāzes vadu kompresoru stacij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6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Ūdensapgādes sūkņu stacij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6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nalizācijas un meliorācijas sūkņu stacij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00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epriekš neklasificētas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7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zīvojamo un nedzīvojamo māju apbūvē esošās saimniecības ēkas ar koka ārsienā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</w:tbl>
    <w:p>
      <w:pPr>
        <w:pStyle w:val="Naiskr"/>
        <w:spacing w:before="0" w:after="0"/>
        <w:rPr>
          <w:sz w:val="4"/>
          <w:lang w:val="en-GB" w:eastAsia="en-US"/>
        </w:rPr>
      </w:pPr>
      <w:r>
        <w:br w:type="page"/>
      </w:r>
      <w:r>
        <w:rPr>
          <w:sz w:val="4"/>
          <w:lang w:val="en-GB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  <w:gridCol w:w="161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7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zīvojamo un nedzīvojamo māju apbūvē esošās saimniecības ēkas ar mūra ārsienā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7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tsevišķi novietotas individuālās garāž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7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iebūvētas individuālās garāž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7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zīvojamo un nedzīvojamo māju apbūvē esošie šķūņ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7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iebūvētas vai atsevišķi novietotas ēkas ar stiklota karkasa nesošajām sienām, izņemot siltumnīc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7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zīvojamo un nedzīvojamo māju apbūvē esošie pagrabi ar kopējo platību līdz 40 m</w:t>
            </w:r>
            <w:r>
              <w:rPr>
                <w:vertAlign w:val="superscript"/>
              </w:rPr>
              <w:t>2</w:t>
            </w:r>
            <w:r>
              <w:rPr/>
              <w:t xml:space="preserve"> (ieskaitot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7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zīvojamo un nedzīvojamo māju apbūvē esošās kūtis ar kopējo platību līdz 60 m</w:t>
            </w:r>
            <w:r>
              <w:rPr>
                <w:vertAlign w:val="superscript"/>
              </w:rPr>
              <w:t>2</w:t>
            </w:r>
            <w:r>
              <w:rPr/>
              <w:t xml:space="preserve"> (ieskaitot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7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Citas, iepriekš neklasificētas, nojume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Caurlaides punktu un apsardzes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7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tsevišķi novietotas publisko tualešu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7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utomobiļu svaru ēk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  <w:r>
              <w:rPr>
                <w:vertAlign w:val="superscript"/>
                <w:lang w:val="lv-LV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0007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ažošanas ēku virszemes pārejas galerij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Cs w:val="28"/>
          <w:lang w:val="lv-LV"/>
        </w:rPr>
      </w:pPr>
      <w:r>
        <w:rPr>
          <w:szCs w:val="28"/>
          <w:lang w:val="lv-LV"/>
        </w:rPr>
        <w:t>Piezīme.</w:t>
      </w:r>
    </w:p>
    <w:p>
      <w:pPr>
        <w:pStyle w:val="Normal"/>
        <w:ind w:firstLine="720"/>
        <w:rPr>
          <w:szCs w:val="28"/>
          <w:lang w:val="lv-LV"/>
        </w:rPr>
      </w:pPr>
      <w:r>
        <w:rPr>
          <w:szCs w:val="28"/>
          <w:lang w:val="lv-LV"/>
        </w:rPr>
        <w:t>Ēku tipu klasifikācijā, izmantojot decimālo kodēšanas sistēmu, ietilpst:</w:t>
      </w:r>
    </w:p>
    <w:p>
      <w:pPr>
        <w:pStyle w:val="Naiskr"/>
        <w:spacing w:before="0" w:after="0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1) divas ēku nodaļas (2 ciparu zīmes);</w:t>
      </w:r>
    </w:p>
    <w:p>
      <w:pPr>
        <w:pStyle w:val="Naiskr"/>
        <w:tabs>
          <w:tab w:val="clear" w:pos="720"/>
          <w:tab w:val="left" w:pos="1260" w:leader="none"/>
        </w:tabs>
        <w:spacing w:before="0" w:after="0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2) deviņas ēku tipu grupas (6 ciparu zīmes);</w:t>
      </w:r>
    </w:p>
    <w:p>
      <w:pPr>
        <w:pStyle w:val="Naiskr"/>
        <w:tabs>
          <w:tab w:val="clear" w:pos="720"/>
          <w:tab w:val="left" w:pos="1260" w:leader="none"/>
        </w:tabs>
        <w:spacing w:before="0" w:after="0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3) 105 ēku tipi (8 ciparu zīmes).</w:t>
      </w:r>
    </w:p>
    <w:p>
      <w:pPr>
        <w:pStyle w:val="Normal"/>
        <w:ind w:firstLine="720"/>
        <w:rPr>
          <w:sz w:val="28"/>
          <w:szCs w:val="28"/>
          <w:lang w:val="lv-LV" w:eastAsia="en-US"/>
        </w:rPr>
      </w:pPr>
      <w:r>
        <w:rPr>
          <w:sz w:val="28"/>
          <w:szCs w:val="28"/>
          <w:lang w:val="lv-LV" w:eastAsia="en-US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TextBody"/>
        <w:tabs>
          <w:tab w:val="clear" w:pos="720"/>
          <w:tab w:val="left" w:pos="666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ieslietu ministrs</w:t>
        <w:tab/>
        <w:t>G.Grīnvald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nod">
    <w:name w:val="naisnod"/>
    <w:basedOn w:val="Normal"/>
    <w:qFormat/>
    <w:pPr>
      <w:spacing w:before="150" w:after="150"/>
      <w:jc w:val="center"/>
    </w:pPr>
    <w:rPr>
      <w:b/>
      <w:bCs/>
      <w:lang w:val="lv-LV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lang w:val="lv-LV"/>
    </w:rPr>
  </w:style>
  <w:style w:type="paragraph" w:styleId="Naisc">
    <w:name w:val="naisc"/>
    <w:basedOn w:val="Normal"/>
    <w:qFormat/>
    <w:pPr>
      <w:spacing w:before="450" w:after="300"/>
      <w:jc w:val="center"/>
    </w:pPr>
    <w:rPr>
      <w:sz w:val="26"/>
      <w:szCs w:val="26"/>
      <w:lang w:val="lv-LV"/>
    </w:rPr>
  </w:style>
  <w:style w:type="paragraph" w:styleId="Naiskr">
    <w:name w:val="naiskr"/>
    <w:basedOn w:val="Normal"/>
    <w:qFormat/>
    <w:pPr>
      <w:spacing w:before="75" w:after="75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12:00Z</dcterms:created>
  <dc:creator>Rita Pētersone</dc:creator>
  <dc:description>rita.petersone@vzd.gov.lv, 7038652</dc:description>
  <dc:language>en-US</dc:language>
  <cp:lastModifiedBy>SandraS</cp:lastModifiedBy>
  <cp:lastPrinted>2006-04-25T16:53:00Z</cp:lastPrinted>
  <dcterms:modified xsi:type="dcterms:W3CDTF">2006-05-09T09:12:00Z</dcterms:modified>
  <cp:revision>2</cp:revision>
  <dc:subject>1.pielikums</dc:subject>
  <dc:title>Ministru kabineta noteikumu projekts "Kadastrālās vērtēšanas noteikumi"</dc:title>
</cp:coreProperties>
</file>